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września 2004 r. wyniósł: 2.584,1 tys. zł, w tym:</w:t>
      </w:r>
    </w:p>
    <w:p>
      <w:pPr>
        <w:pStyle w:val="TextBody"/>
        <w:numPr>
          <w:ilvl w:val="0"/>
          <w:numId w:val="3"/>
        </w:numPr>
        <w:spacing w:lineRule="auto" w:line="360"/>
        <w:rPr/>
      </w:pPr>
      <w:r>
        <w:rPr/>
        <w:t>rezerwa z tytułu odroczonego podatku dochodowego:</w:t>
        <w:tab/>
        <w:tab/>
        <w:t xml:space="preserve">     50,7 tys. zł</w:t>
        <w:tab/>
      </w:r>
    </w:p>
    <w:p>
      <w:pPr>
        <w:pStyle w:val="TextBody"/>
        <w:numPr>
          <w:ilvl w:val="0"/>
          <w:numId w:val="3"/>
        </w:numPr>
        <w:spacing w:lineRule="auto" w:line="360"/>
        <w:rPr/>
      </w:pPr>
      <w:r>
        <w:rPr/>
        <w:t>rezerwa na świadczenia emerytalne i podobne:</w:t>
        <w:tab/>
        <w:tab/>
        <w:tab/>
        <w:t xml:space="preserve">   946,9 tys. zł</w:t>
      </w:r>
    </w:p>
    <w:p>
      <w:pPr>
        <w:pStyle w:val="TextBody"/>
        <w:numPr>
          <w:ilvl w:val="0"/>
          <w:numId w:val="3"/>
        </w:numPr>
        <w:spacing w:lineRule="auto" w:line="360"/>
        <w:rPr/>
      </w:pPr>
      <w:r>
        <w:rPr/>
        <w:t>pozostałe rezerwy:</w:t>
        <w:tab/>
        <w:tab/>
        <w:tab/>
        <w:tab/>
        <w:tab/>
        <w:tab/>
        <w:t>1.586,5 tys. zł</w:t>
      </w:r>
    </w:p>
    <w:p>
      <w:pPr>
        <w:pStyle w:val="TextBody"/>
        <w:spacing w:lineRule="auto" w:line="360"/>
        <w:rPr/>
      </w:pPr>
      <w:r>
        <w:rPr/>
      </w:r>
    </w:p>
    <w:p>
      <w:pPr>
        <w:pStyle w:val="TextBody"/>
        <w:spacing w:lineRule="auto" w:line="360"/>
        <w:rPr/>
      </w:pPr>
      <w:r>
        <w:rPr/>
        <w:t>Stalprofil w III kwartale 2004 roku dokonał odpisów aktualizujących wartość majątku obrotowego Spółki. Saldo kwartalnych odpisów aktualizujących należności wyniosło:             -207,3 tys. zł, natomiast zapasów: 208,7 tys. zł.</w:t>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4 r.</w:t>
      </w:r>
    </w:p>
    <w:p>
      <w:pPr>
        <w:pStyle w:val="Footnote"/>
        <w:rPr>
          <w:rFonts w:ascii="Times New Roman" w:hAnsi="Times New Roman" w:cs="Times New Roman"/>
          <w:sz w:val="24"/>
        </w:rPr>
      </w:pPr>
      <w:r>
        <w:rPr>
          <w:rFonts w:cs="Times New Roman"/>
          <w:sz w:val="24"/>
        </w:rPr>
      </w:r>
    </w:p>
    <w:p>
      <w:pPr>
        <w:pStyle w:val="TextBody"/>
        <w:spacing w:lineRule="auto" w:line="360"/>
        <w:ind w:firstLine="708"/>
        <w:rPr/>
      </w:pPr>
      <w:r>
        <w:rPr/>
        <w:t xml:space="preserve">III kwartał 2004 był dla Stalprofilu okresem, w którym Spółka kontynuowała proces dostosowywania zakresu i przedmiotu swojej działalności do zmian zaistniałych w jej otoczeniu rynkowym. Nowe warunki rynkowe, w jakich przyszło Stalprofilowi funkcjonować, są pochodną zakończonego procesu kapitałowego przejęcia kluczowych polskich producentów stali przez Grupę LNM, a także wejścia Polski na wspólny rynek rozszerzonej Unii Europejskiej. Efektem zaistniałych zmian rynkowych jest dokonana przez Spółkę w III kwartale jakościowa zmiana struktury sprzedaży, w której nastąpił dynamiczny wzrost udziału przychodów z tytułu handlu wyrobami hutniczymi. Obrót stalą stanowił w III kwartale 2004 ok. 92% przychodów ogółem, przy 41- procentowym udziale w analogicznym okresie roku poprzedniego.  </w:t>
      </w:r>
    </w:p>
    <w:p>
      <w:pPr>
        <w:pStyle w:val="TextBody"/>
        <w:spacing w:lineRule="auto" w:line="360"/>
        <w:ind w:firstLine="708"/>
        <w:rPr/>
      </w:pPr>
      <w:r>
        <w:rPr/>
        <w:t>Przemodelowanie prowadzonego biznesu i zaprzestanie prowadzenia działalności w zakresie obrotu surowcami do produkcji hutniczej, a także działalności spedycyjnej, która wykonywana była do końca sierpnia br. wpłynęło na obniżenie generowanych przez Spółkę obrotów. Z drugiej jednak strony istotny wzrost udziału przychodów ze sprzedaży stali korzystnie wpłynął na wzrost rentowności prowadzonej działalności handlowej i w rezultacie przyczynił się do osiągnięcia w III kwartale 2004 wyników finansowych porównywalnych z III kwartałem roku ubiegłego.</w:t>
      </w:r>
    </w:p>
    <w:p>
      <w:pPr>
        <w:pStyle w:val="TextBody"/>
        <w:spacing w:lineRule="auto" w:line="360"/>
        <w:ind w:firstLine="708"/>
        <w:rPr/>
      </w:pPr>
      <w:r>
        <w:rPr/>
        <w:t xml:space="preserve">Stalprofil w bieżącym roku położył nacisk na modernizację własnego zaplecza handlowego i dalszą intensyfikację sprzedaży wyrobów hutniczych. Spółka sukcesywnie realizuje główne zadania inwestycyjne, których celem jest podniesienie konkurencyjności firmy na rynku krajowym oraz na nowootwartych rynkach unijnych. Poniesione do września br. nakłady inwestycyjne na modernizację, zakupionego w listopadzie 2003 roku, składu handlowego w Katowicach w kwocie prawie 1 600 tys. zł  umożliwiają obecnie lepszą obsługę klientów i dalsze rozszerzenie oferty handlowej Spółki, głównie o dynamicznie zwiększające swój udział w strukturze sprzedaży wyroby płaskie, pręty zbrojeniowe i profile zamknięte. </w:t>
      </w:r>
    </w:p>
    <w:p>
      <w:pPr>
        <w:pStyle w:val="TextBody"/>
        <w:spacing w:lineRule="auto" w:line="360"/>
        <w:ind w:firstLine="709"/>
        <w:rPr/>
      </w:pPr>
      <w:r>
        <w:rPr/>
        <w:t>Zwiększone zdolności przeładunkowe Spółki, kompleksowa obsługa klientów oraz zgromadzona szeroka oferta handlowa wzbogacona o usługi dodane tj. usługi centrum serwisowego, stanowią fundament generowanych przez Stalprofil obecnych i przyszłych wyników finansowych.</w:t>
      </w:r>
    </w:p>
    <w:p>
      <w:pPr>
        <w:pStyle w:val="TextBody"/>
        <w:spacing w:lineRule="auto" w:line="360"/>
        <w:ind w:firstLine="709"/>
        <w:rPr/>
      </w:pPr>
      <w:r>
        <w:rPr/>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Zysk netto osiągnięty przez Stalprofil w III kwartale 2004 roku został wypracowany dzięki korzystnym rezultatom w zakresie zarówno krajowej, jak i eksportowej sprzedaży wyrobów hutniczych. W porównaniu z analogicznym okresem 2003 roku spółka osiągnęła ponad 33- procentowy wzrost przychodów ze sprzedaży wyrobów hutniczych w kraju, a także  prawie 30- procentowy wzrost sprzedaży eksportowej.</w:t>
      </w:r>
    </w:p>
    <w:p>
      <w:pPr>
        <w:pStyle w:val="TextBody"/>
        <w:spacing w:lineRule="auto" w:line="360"/>
        <w:ind w:firstLine="708"/>
        <w:rPr>
          <w:color w:val="0000FF"/>
        </w:rPr>
      </w:pPr>
      <w:r>
        <w:rPr/>
        <w:t>Zwiększenie przychodów ze sprzedaży wyrobów hutniczych nie przekłada się jednak wprost na proporcjonalny wzrost wolumenu sprzedaży. Wpływ na taki stan rzeczy ma m.in. restrykcyjna polityka Spółki w zakresie udzielania klientom kredytu kupieckiego. Stalprofil bardzo wnikliwie analizuje portfel kontrahentów pod kontem ograniczenia ryzyka ewentualnej niewypłacalności partnerów handlowych, co jest wyrazem dążenia do zachowania możliwie wysokiego poziomu bezpieczeństwa prowadzonego biznesu. Wyeliminowanie rozliczeń kompensacyjnych na rzecz rozliczeń gotówkowych dodatkowo zawęziło grono odbiorców np. w grupie firm z zaplecza branży górniczej, dla których kompensaty stanowiły podstawową formę płatności.</w:t>
      </w:r>
    </w:p>
    <w:p>
      <w:pPr>
        <w:pStyle w:val="Normal"/>
        <w:spacing w:lineRule="auto" w:line="360"/>
        <w:ind w:firstLine="720"/>
        <w:jc w:val="both"/>
        <w:rPr>
          <w:sz w:val="24"/>
        </w:rPr>
      </w:pPr>
      <w:r>
        <w:rPr>
          <w:sz w:val="24"/>
        </w:rPr>
        <w:t xml:space="preserve">Stalprofil w okresie lipiec – wrzesień 2004 zintensyfikował natomiast działalność prowadzoną poza granicami kraju. Istotna część obrotów wypracowanych przez Spółkę w III kwartale 2004 ( około 24% przychodów ogółem ) została zrealizowana na rynkach krajów Europy Zachodniej i Europy Środkowowschodniej. </w:t>
      </w:r>
    </w:p>
    <w:p>
      <w:pPr>
        <w:pStyle w:val="Normal"/>
        <w:spacing w:lineRule="auto" w:line="360"/>
        <w:ind w:firstLine="708"/>
        <w:jc w:val="both"/>
        <w:rPr>
          <w:sz w:val="24"/>
        </w:rPr>
      </w:pPr>
      <w:r>
        <w:rPr>
          <w:sz w:val="24"/>
        </w:rPr>
        <w:t xml:space="preserve">Pomimo obserwowanego wzrostu sprzedaży wyrobów hutniczych tak w kraju, jak i za granicą globalne przychody zrealizowane przez Spółkę w III kwartale 2004 ukształtowały się na poziomie o ponad 40% niższym w porównaniu z analogicznym okresem roku ubiegłego. Zasadniczy wpływ na taki stan rzeczy miało zaprzestanie działalności w zakresie sprzedaży surowców do produkcji hutniczej, a także ograniczenie w III kwartale 2004 dotychczasowego poziomu świadczonych przez Stalprofil usług spedycyjnych. </w:t>
      </w:r>
    </w:p>
    <w:p>
      <w:pPr>
        <w:pStyle w:val="Normal"/>
        <w:spacing w:lineRule="auto" w:line="360"/>
        <w:ind w:firstLine="708"/>
        <w:jc w:val="both"/>
        <w:rPr>
          <w:sz w:val="24"/>
        </w:rPr>
      </w:pPr>
      <w:r>
        <w:rPr>
          <w:sz w:val="24"/>
        </w:rPr>
        <w:t>We wrześniu 2004 Spółka ostatecznie zakończyła działalność w zakresie świadczenia usług spedycyjnych ze względu na przejęcie tego segmentu bezpośrednio przez producentów wyrobów hutniczych. W przyszłych okresach nie należy się spodziewać przychodów z tytułu świadczenia usług spedycyjnych przez Stalprofil.</w:t>
      </w:r>
    </w:p>
    <w:p>
      <w:pPr>
        <w:pStyle w:val="Normal"/>
        <w:spacing w:lineRule="auto" w:line="360"/>
        <w:ind w:firstLine="708"/>
        <w:jc w:val="both"/>
        <w:rPr>
          <w:sz w:val="24"/>
        </w:rPr>
      </w:pPr>
      <w:r>
        <w:rPr>
          <w:sz w:val="24"/>
        </w:rPr>
        <w:t>Spółka w dalszym ciągu uzyskuje relatywnie wysokie marże handlowe w porównaniu z rokiem ubiegłym, jednakże mająca miejsce w III kwartale br. aprecjacja złotego oraz stabilizacja cen na rynku stalowym powoduje, iż powtórzenie wyników pierwszych dwóch kwartałów bez dalszego dynamicznego przyrostu sprzedaży staje się coraz trudniejsze.</w:t>
      </w:r>
    </w:p>
    <w:p>
      <w:pPr>
        <w:pStyle w:val="Normal"/>
        <w:spacing w:lineRule="auto" w:line="360"/>
        <w:ind w:firstLine="720"/>
        <w:jc w:val="both"/>
        <w:rPr>
          <w:sz w:val="24"/>
        </w:rPr>
      </w:pPr>
      <w:r>
        <w:rPr>
          <w:sz w:val="24"/>
        </w:rPr>
        <w:t xml:space="preserve">Mimo niższych przychodów ze sprzedaży ogółem, wzrost obrotów uzyskiwanych w handlu wyrobami hutniczymi, spowodował wygenerowanie zysku na sprzedaży w kwocie 12 884 tys. zł, porównywalnego  z dokonaniami III kwartału 2003 roku. Z kolei zysk na działalności operacyjnej ukształtował się na poziomie 12 812 tys. zł, przewyższającym rezultaty analogicznego okresu roku ubiegłego o prawie 49%. Osiągnięcia Spółki w zakresie działalności operacyjnej zostały zniwelowane w wyniku wzrostu kosztów finansowych i ujemnego rezultatu działalności finansowej Spółki. Wpływ na taki stan rzeczy miało głównie ujemne saldo różnic kursowych, związane ze znacznym umocnieniem złotówki po akcesji Polski do Unii Europejskiej. </w:t>
      </w:r>
    </w:p>
    <w:p>
      <w:pPr>
        <w:pStyle w:val="Normal"/>
        <w:spacing w:lineRule="auto" w:line="360"/>
        <w:ind w:firstLine="720"/>
        <w:jc w:val="both"/>
        <w:rPr>
          <w:sz w:val="24"/>
        </w:rPr>
      </w:pPr>
      <w:r>
        <w:rPr>
          <w:sz w:val="24"/>
        </w:rPr>
        <w:t xml:space="preserve">Korzystne rezultaty działalności operacyjnej Spółki przyczyniły się do wypracowania przez Stalprofil w III kwartale 2004 roku zysku netto na poziomie 9 317 tys. zł porównywalnego z osiągnięciami zanotowanymi w III kwartale roku ubiegłego.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I kwartał 2004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 xml:space="preserve">Spółka w dniu 18 czerwca 2004 opublikowała prognozę sprzedaży oraz zysku netto na rok bieżący. Zakłada ona wypracowanie przychodów ze sprzedaży na poziomie 707,7 mln zł oraz zysku netto w kwocie 40,6 mln zł. Wyniki III kwartału 2004 potwierdzają możliwość pełnej realizacji planowanych wielkości zwłaszcza w zakresie wyniku  netto. Zaawansowanie wykonania prognozy po III kwartale 2004 wynosi 70,63% w przypadku przychodów ze sprzedaży oraz 94,30%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pPr>
      <w:r>
        <w:rPr/>
        <w:t xml:space="preserve">Z zaawansowania prognozy po III kwartale br. oraz przewidywań dotyczących IV kwartału wynika, że Spółka z nawiązką powinna zrealizować plany w zakresie wyniku finansowego na koniec roku 2004. Zarząd widzi także szansę na zrealizowanie prognozy w zakresie przychodów ze sprzedaży, pomimo iż po zaprzestaniu działalności spedycyjnej planowane na ten rok przychody ze sprzedaży usług będą mniejsze o około 20 mln złotych. Spółka będzie dążyła do uzupełnienia tego niedoboru przychodami ze sprzedaży wyrobów hutniczych, które w chwili obecnej są podstawowym źródłem przychodów Spółki. </w:t>
      </w:r>
    </w:p>
    <w:p>
      <w:pPr>
        <w:pStyle w:val="Normal"/>
        <w:rPr>
          <w:sz w:val="24"/>
        </w:rPr>
      </w:pPr>
      <w:r>
        <w:rPr>
          <w:sz w:val="24"/>
        </w:rPr>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I kwartale 2004 roku nie zaszły znaczące zmiany w strukturze akcjonariatu spółki. Największym akcjonariuszem Stalprofilu jest ISPAT POLSKA STAL</w:t>
      </w:r>
      <w:r>
        <w:rPr>
          <w:color w:val="0000FF"/>
        </w:rPr>
        <w:t xml:space="preserve"> </w:t>
      </w:r>
      <w:r>
        <w:rPr/>
        <w:t>S.A., który posiada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909725975"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szCs w:val="24"/>
        </w:rPr>
      </w:pPr>
      <w:r>
        <w:rPr>
          <w:rFonts w:cs="Times New Roman"/>
          <w:sz w:val="24"/>
          <w:szCs w:val="24"/>
        </w:rPr>
      </w:r>
    </w:p>
    <w:p>
      <w:pPr>
        <w:pStyle w:val="TextBody"/>
        <w:spacing w:lineRule="auto" w:line="360"/>
        <w:ind w:firstLine="709"/>
        <w:rPr/>
      </w:pPr>
      <w:r>
        <w:rPr/>
        <w:t>Z powziętych przez spółkę informacji wynika, iż na dzień przekazania niniejszego raportu kwartalnego członkowie Zarządu i Rady Nadzorczej nie posiadali akcji spółki.</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I kwartale 2004 r. transakcje handlowe był IPS S.A., posiadający 32,68% głosów na WZA spółki. Były to transakcje typowe i rutynowe dokonywane na podstawie wcześniej zawartych umów handlowych.</w:t>
      </w:r>
    </w:p>
    <w:p>
      <w:pPr>
        <w:pStyle w:val="TextBody"/>
        <w:spacing w:lineRule="auto" w:line="360"/>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ind w:firstLine="709"/>
        <w:rPr>
          <w:b/>
          <w:b/>
          <w:sz w:val="24"/>
        </w:rPr>
      </w:pPr>
      <w:r>
        <w:rPr>
          <w:b/>
          <w:sz w:val="24"/>
        </w:rPr>
      </w:r>
    </w:p>
    <w:p>
      <w:pPr>
        <w:pStyle w:val="TextBody"/>
        <w:spacing w:lineRule="auto" w:line="360"/>
        <w:ind w:firstLine="709"/>
        <w:rPr/>
      </w:pPr>
      <w:r>
        <w:rPr/>
        <w:t>W dniu 26.07.2004 Stalprofil S.A. zawarł z BRE Bankiem S.A. w Warszawie O/Katowice aneksy do umów kredytowych podwyższające dotychczasowy limit kredytowy do kwoty 22,5 mln zł oraz przedłużające na rok 2005 ważność przyznanego limitu kredytowego. W wyniku podpisania niniejszych aneksów Stalprofil S.A. może korzystać z przyznanych limitów: odnawialnego kredytu obrotowego w kwocie 17,5 mln zł w terminie do 25.03.2005 r. oraz kredytu w rachunku bieżącym w kwocie 5 mln zł w terminie do 24.03.2005 r. Przyznane limity kredytowe będą wykorzystywane przez spółkę na finansowanie bieżącej działalności gospodarczej.</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37:00Z</dcterms:created>
  <dc:creator>STALPROFIL</dc:creator>
  <dc:description/>
  <dc:language>en-US</dc:language>
  <cp:lastModifiedBy>tomek_k</cp:lastModifiedBy>
  <cp:lastPrinted>2004-11-02T10:29:00Z</cp:lastPrinted>
  <dcterms:modified xsi:type="dcterms:W3CDTF">2004-11-02T09:37:00Z</dcterms:modified>
  <cp:revision>30</cp:revision>
  <dc:subject/>
  <dc:title>1</dc:title>
</cp:coreProperties>
</file>